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801528893"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030423163"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50895135"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21693508"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66976935"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654443910"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2084120672"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649506035"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940875182"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